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name: Suck you, suckyou.j2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eator: EtherWood 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ze: 256x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sic File: Suzysgp.s3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llo, Its me EtherWood AD. I've made this level cu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want 3 stars!! It was not very easy to make, but i luuuv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make levs! (Especially Battlelevs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find some bugs, well then tough luck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362" w:dyaOrig="96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.95pt;height:161.95pt" filled="f" o:ole="">
            <v:imagedata r:id="rId3" o:title=""/>
          </v:shape>
          <o:OLEObject Type="Embed" ProgID="" ShapeID="ole_rId2" DrawAspect="Content" ObjectID="_722510885" r:id="rId2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me -----^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